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bCs/>
          <w:sz w:val="20"/>
          <w:szCs w:val="20"/>
          <w:lang w:val="es-AR"/>
        </w:rPr>
        <w:t>135982.01 - 'Germaíz S.A. s/concurso preventivo' - CNCOM - SALA B - 13/07/2006</w:t>
      </w:r>
      <w:r>
        <w:rPr>
          <w:sz w:val="20"/>
          <w:szCs w:val="20"/>
          <w:lang w:val="es-AR"/>
        </w:rPr>
        <w:t xml:space="preserve"> </w:t>
      </w:r>
    </w:p>
    <w:p>
      <w:pPr>
        <w:pStyle w:val="NormalWeb"/>
        <w:jc w:val="both"/>
        <w:rPr>
          <w:sz w:val="20"/>
          <w:szCs w:val="20"/>
          <w:lang w:val="es-AR"/>
        </w:rPr>
      </w:pPr>
      <w:r>
        <w:rPr>
          <w:sz w:val="20"/>
          <w:szCs w:val="20"/>
          <w:lang w:val="es-AR"/>
        </w:rPr>
        <w:br/>
        <w:t xml:space="preserve">Buenos Aires, 13 de julio de 2006.//- </w:t>
      </w:r>
    </w:p>
    <w:p>
      <w:pPr>
        <w:pStyle w:val="NormalWeb"/>
        <w:jc w:val="both"/>
        <w:rPr>
          <w:sz w:val="20"/>
          <w:szCs w:val="20"/>
          <w:lang w:val="es-AR"/>
        </w:rPr>
      </w:pPr>
      <w:r>
        <w:rPr>
          <w:sz w:val="20"/>
          <w:szCs w:val="20"/>
          <w:lang w:val="es-AR"/>
        </w:rPr>
        <w:t xml:space="preserve">Y VISTOS: </w:t>
      </w:r>
    </w:p>
    <w:p>
      <w:pPr>
        <w:pStyle w:val="NormalWeb"/>
        <w:jc w:val="both"/>
        <w:rPr>
          <w:sz w:val="20"/>
          <w:szCs w:val="20"/>
          <w:lang w:val="es-AR"/>
        </w:rPr>
      </w:pPr>
      <w:r>
        <w:rPr>
          <w:sz w:val="20"/>
          <w:szCs w:val="20"/>
          <w:lang w:val="es-AR"/>
        </w:rPr>
        <w:t xml:space="preserve">1. Apelan la concursada, la sindicatura y su letrado la regulación de honorarios de fs. 1932. Los fundamentos de la concursada que obran a fs. 1954/1964 fueron contestados por la sindicatura a fs. 1993/2001.- </w:t>
      </w:r>
    </w:p>
    <w:p>
      <w:pPr>
        <w:pStyle w:val="NormalWeb"/>
        <w:jc w:val="both"/>
        <w:rPr>
          <w:sz w:val="20"/>
          <w:szCs w:val="20"/>
          <w:lang w:val="es-AR"/>
        </w:rPr>
      </w:pPr>
      <w:r>
        <w:rPr>
          <w:sz w:val="20"/>
          <w:szCs w:val="20"/>
          <w:lang w:val="es-AR"/>
        </w:rPr>
        <w:t xml:space="preserve">2. Las criticas de la concursada se refieren, en general, a que las tareas de los síndicos y su letrado durante la etapa de cumplimiento del acuerdo no fue de la entidad suficiente que ameritase una regulación tan elevada;; además a los dos meses de homologado el concordato el 92% del pasivo fue atendido sin trámites mediante una cesión de créditos, donde la sindicatura no () tuvo intervención, así como tampoco en el resto que fue cancelado en una sola cuota a los 90 días de la homologación. Se agravió asimismo de la aplicación para la regulación de la norma relativa a los "pequeños concursos", sosteniendo que ante la ausencia de previsión debieron ponderarse las labores efectivamente realizadas según su calidad, eficacia y extensión. Finalmente en el punto 2.8 del memorial afirmó que no correspondió regular honorarios al letrado de las concursadas, al igual que a la sindicatura.- </w:t>
      </w:r>
    </w:p>
    <w:p>
      <w:pPr>
        <w:pStyle w:val="NormalWeb"/>
        <w:jc w:val="both"/>
        <w:rPr>
          <w:sz w:val="20"/>
          <w:szCs w:val="20"/>
          <w:lang w:val="es-AR"/>
        </w:rPr>
      </w:pPr>
      <w:r>
        <w:rPr>
          <w:sz w:val="20"/>
          <w:szCs w:val="20"/>
          <w:lang w:val="es-AR"/>
        </w:rPr>
        <w:t>3. La regulación de honorarios por las tareas del síndico con posterioridad a la homologación del acuerdo y hasta la conclusión del concurso no se encuentra contemplada por la ley 24.522.-</w:t>
        <w:br/>
        <w:t>Sin embargo tiene dicho esta Sala que si el síndico concursal y su letrado solicitaron la regulación de sus honorarios, resulta improcedente denegar dicha pretensión si, como acontece en el sub examine, las tareas cumplidas por los peticionantes en la etapa posterior a la homologación no fueron consideradas en una regulación precedente ni surge que se hubieran ponderado las tareas concernientes al control del cumplimiento del acuerdo, como así tampoco los importes correspondientes a lo abonado a los acreedores durante esa etapa (conf. CNCom. esta Sala, in re "Establecimientos Textiles Van Andrés S.A. s/quiebra" del 09.11.01)).-</w:t>
        <w:br/>
        <w:t>En el caso, en la resolución homologatoria (fs. 251/269 de los autos "Productos Sudamericanos S.A. s/concurso preventivo s/incidente de impugnación por Vía Marsella S.A.") la a quo mantuvo el nombramiento de los funcionarios. Dijo allí en la parte resolutiva, luego de designar al Comité de Acreedores Definitivo, que hasta tanto se encuentre este último en funciones "se encomienda a la sindicatura el control y el cumplimiento del acuerdo que mediante el presente se homologa (art. 289 L.C.)", y había adelantado en el cuerpo de la resolución que se ponía en cabeza de la sindicatura el deber de informar sobre la particular efectivización de la cesión de cada uno de los créditos que tengan los acreedores contra Cargill SA.-</w:t>
        <w:br/>
        <w:t>Ello fue el 14.03.04 y durante toda la etapa en que fue cumpliéndose el acuerdo, desarrolló la sindicatura las tareas de control encomendadas pues el comité designado no logró conformarse. Más de un año después (30.06.05) y designado un nuevo Comité de Acreedores, la a quo mantuvo las funciones de la sindicatura en tanto señaló en la misma resolución que designaba al comité que: "atento las particularidades del caso, hágase saber a la Sindicatura que deberá velar por el cumplimiento del mismo".-</w:t>
        <w:br/>
        <w:t xml:space="preserve">Estas resoluciones no fueron cuestionadas de modo alguno por la concursada, por lo que es claro el derecho de la sindicatura de que se le regulen honorarios por una tarea de contralor que efectivamente cumplió y que la concursada no observó.- </w:t>
      </w:r>
    </w:p>
    <w:p>
      <w:pPr>
        <w:pStyle w:val="NormalWeb"/>
        <w:jc w:val="both"/>
        <w:rPr>
          <w:sz w:val="20"/>
          <w:szCs w:val="20"/>
          <w:lang w:val="es-AR"/>
        </w:rPr>
      </w:pPr>
      <w:r>
        <w:rPr>
          <w:sz w:val="20"/>
          <w:szCs w:val="20"/>
          <w:lang w:val="es-AR"/>
        </w:rPr>
        <w:t>4. Sentado ello corresponde determinar en base a que parámetros debe establecerse la base económica para la fijación de los emolumentos a los profesionales intervinientes.-</w:t>
        <w:br/>
        <w:t>La ley dispone en su art. 260, para la remuneración del comité constituido para controlar el cumplimiento del acuerdo, que si se previera ésta, estará regulada en el acuerdo. En el caso, en la propuesta de acuerdo no se previo remuneración alguna (v. fs.6248/6256:VII. del concurso de "Productos Sudamericanos SA"), lo que impide que pudiere tomarse como pauta para el sub judice aún cuando el supuesto difiere, desde que aquí la función de controlador la ejerció la sindicatura.-</w:t>
        <w:br/>
        <w:t xml:space="preserve">Tampoco puede aplicarse lo normado por el art. 289 LC, pues la alícuota del 1% allí establecida está fijada en función del monto involucrado en un "pequeño concurso", que no es el supuesto examinado. De tal modo debe acudirse a las pautas generales de ponderación del mérito, importancia y extensión de las tareas efectivamente desarrolladas y a la mayor responsabilidad que significa la envergadura de los concursos que traducen los importes comprometidos en la propuesta, sin olvidar que la legislación anterior establecía un tope de hasta el 2% de lo pagado a los acreedores comprendidos en el acuerdo -art. 291 de la ley 19.551-.- </w:t>
      </w:r>
    </w:p>
    <w:p>
      <w:pPr>
        <w:pStyle w:val="NormalWeb"/>
        <w:jc w:val="both"/>
        <w:rPr>
          <w:sz w:val="20"/>
          <w:szCs w:val="20"/>
          <w:lang w:val="es-AR"/>
        </w:rPr>
      </w:pPr>
      <w:r>
        <w:rPr>
          <w:sz w:val="20"/>
          <w:szCs w:val="20"/>
          <w:lang w:val="es-AR"/>
        </w:rPr>
        <w:t>5. En la órbita descripta de contralor del cumplimiento, la sindicatura desarrolló la actividad judicial que describió la propia concursada a fs. 1959 a través de los escritos cuyo encabezado transcribió que, a pesar de lo manifestado por la quejosa, denota la entidad de las tareas que efectivamente fueron cumplidas las cuales no pueden calificarse de escasas en cuanto a su extensión objetiva -se estudiaron antecedentes de este concurso, del de Cantrilar SA y del de Productos Sudamericanos SA- y temporal -el comité de acreedores se terminó de constituir el 30.06.05 cuando ya se había abonado prácticamente el total del pasivo concursal-.-</w:t>
        <w:br/>
        <w:t>Por otro lado la afirmación relativa a que quedó pagado el 92% de los créditos en un "solo y automático acto" no se condice con las constancias objetivas de la causa; según la propuesta homologada los créditos que representaban aquel porcentaje serían atendidos mediante la cesión de créditos que Productos Sudamericanos SA tenía contra la empresa "Cargill" por la ejecución de ciertos contratos de leasing sobre instalaciones portuarias y sobre acopios de los cuales era acreedora la concursada. Sin embargo esta cesión no canceló automáticamente los créditos pues la concursada asumió mantenerse como deudora de las cuotas a abonar por Cargill en caso de que esta no cumpliera con los acreedores, de modo tal que la cancelación no fue "automática" como lo afirma la concursada; habiendo quedado a cargo de la sindicatura el control de las contingencias que se derivaran de la descripta forma de cesión.-</w:t>
        <w:br/>
        <w:t>Quedó también neutralizada la afirmación de la quejosa en relación a que la sindicatura habría utilizado las "planillas de computación" elaboradas por la empresa y sobre las mismas efectuaron el control de los pagos (pto. 2.5), pues los funcionarios sostuvieron al contrario, que el origen de dichos listados fue el informe individual de los créditos que a su vez fue entregado a las deudoras. Mas dejando de lado cuál hubiese sido el real nacimiento de tales planillas, no está negada la real y certera efectivización de la constatación de los pagos efectuados por las concursadas, que no pudo hacerse sino sobre la base de la documentación que instrumentara dichos pagos que éstas poseían y debían entregar a la sindicatura.-</w:t>
        <w:br/>
        <w:t xml:space="preserve">A efectos de su regulación, entonces, serán considerados además de la actividad cumplida al presente, todos los pagos efectuados hasta la asunción del nuevo comité de acreedores (v. fs. 11.655 y siguientes de los autos "Productos Sudamericanos S.A. s/concurso preventivo"), sobre los cálculos efectuados por la sindicatura para su determinación (fs. 11.779/83) que no fueron cuestionados y alcanzan la cifra de $ 306.486.683,96.- </w:t>
      </w:r>
    </w:p>
    <w:p>
      <w:pPr>
        <w:pStyle w:val="NormalWeb"/>
        <w:jc w:val="both"/>
        <w:rPr>
          <w:sz w:val="20"/>
          <w:szCs w:val="20"/>
          <w:lang w:val="es-AR"/>
        </w:rPr>
      </w:pPr>
      <w:r>
        <w:rPr>
          <w:sz w:val="20"/>
          <w:szCs w:val="20"/>
          <w:lang w:val="es-AR"/>
        </w:rPr>
        <w:t>4. En punto a la regulación de honorarios del letrado de la concursada correspondientes a la etapa del cumplimiento del acuerdo, aunque la ley no lo prevea si tales trabajos existieron, corresponde sean remunerados (arg. ley 21.839:3; Fassi-Gebhardt, "Concursos y Quiebras", p. 589, 2004). La aplicación de la normativa arancelaria local en tal supuesto, no controvierte lo dispuesto por la L.C., precisamente por tratarse de diversa situación a la allí regulada; por otra parte, no se aprecia a cual otra norma podría acudirse para salvar el silencio legislativo en el punto (arg. C.Civ. 16;; cfr. esta Sala, in re "S.A. La Razón EEFICA s/concurso preventivo s/incidente de verificación de crédito promovido por Bonino Mario Osvaldo y otros", del 25.09.90).-</w:t>
        <w:br/>
        <w:t xml:space="preserve">En atención a la índole, calidad y extensión de los trabajos realizados, y las características e importancia del pleito de que se trata teniendo en cuenta las consideraciones antes referidas, se reducen.- </w:t>
      </w:r>
    </w:p>
    <w:p>
      <w:pPr>
        <w:pStyle w:val="NormalWeb"/>
        <w:jc w:val="both"/>
        <w:rPr>
          <w:sz w:val="20"/>
          <w:szCs w:val="20"/>
          <w:lang w:val="es-AR"/>
        </w:rPr>
      </w:pPr>
      <w:r>
        <w:rPr>
          <w:sz w:val="20"/>
          <w:szCs w:val="20"/>
          <w:lang w:val="es-AR"/>
        </w:rPr>
        <w:t xml:space="preserve">Devuélvase encomendándose a la a quo las notificaciones.- </w:t>
      </w:r>
    </w:p>
    <w:p>
      <w:pPr>
        <w:pStyle w:val="NormalWeb"/>
        <w:jc w:val="both"/>
        <w:rPr>
          <w:sz w:val="20"/>
          <w:szCs w:val="20"/>
          <w:lang w:val="es-AR"/>
        </w:rPr>
      </w:pPr>
      <w:r>
        <w:rPr>
          <w:sz w:val="20"/>
          <w:szCs w:val="20"/>
          <w:lang w:val="es-AR"/>
        </w:rPr>
        <w:t xml:space="preserve">El Señor juez Miguel F. Bargalló actúa de conformidad con lo dispuesto por la Resolución 261/06 del Colegio de la Magistratura y Acuerdo del 15-6-06 de esta Cámara.- </w:t>
      </w:r>
    </w:p>
    <w:p>
      <w:pPr>
        <w:pStyle w:val="NormalWeb"/>
        <w:jc w:val="both"/>
        <w:rPr>
          <w:sz w:val="20"/>
          <w:szCs w:val="20"/>
          <w:lang w:val="es-AR"/>
        </w:rPr>
      </w:pPr>
      <w:r>
        <w:rPr>
          <w:sz w:val="20"/>
          <w:szCs w:val="20"/>
          <w:lang w:val="es-AR"/>
        </w:rPr>
        <w:t xml:space="preserve">La Señora Juez, Dra. Ana I. Piaggi no interviene por hallarse en uso de licencia (RJN 109).//- </w:t>
      </w:r>
    </w:p>
    <w:p>
      <w:pPr>
        <w:pStyle w:val="NormalWeb"/>
        <w:jc w:val="both"/>
        <w:rPr>
          <w:sz w:val="20"/>
          <w:szCs w:val="20"/>
          <w:lang w:val="es-AR"/>
        </w:rPr>
      </w:pPr>
      <w:r>
        <w:rPr>
          <w:sz w:val="20"/>
          <w:szCs w:val="20"/>
          <w:lang w:val="es-AR"/>
        </w:rPr>
        <w:t>Fdo.: María L. Gómez Alonso de Díaz Cordero, Miguel F. Bargalló</w:t>
      </w:r>
    </w:p>
    <w:p>
      <w:pPr>
        <w:pStyle w:val="Normal"/>
        <w:jc w:val="both"/>
        <w:rPr>
          <w:sz w:val="20"/>
          <w:szCs w:val="20"/>
          <w:lang w:val="es-AR"/>
        </w:rPr>
      </w:pPr>
      <w:r>
        <w:rPr>
          <w:sz w:val="20"/>
          <w:szCs w:val="20"/>
          <w:lang w:val="es-AR"/>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3:47:00Z</dcterms:created>
  <dc:creator>Marcelo Villoldo</dc:creator>
  <dc:description/>
  <dc:language>en-US</dc:language>
  <cp:lastModifiedBy>Marcelo Villoldo</cp:lastModifiedBy>
  <cp:lastPrinted>2006-10-05T00:59:00Z</cp:lastPrinted>
  <dcterms:modified xsi:type="dcterms:W3CDTF">2006-11-14T03:47:00Z</dcterms:modified>
  <cp:revision>2</cp:revision>
  <dc:subject/>
  <dc:title>135982</dc:title>
</cp:coreProperties>
</file>